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декабря   2016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7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 плановый период 2018 и 2019 год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17 год и плановый период 2017 и 2018 годов» от ___________ 2016 года № 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,  рассмотрев представленный Главой Каменского городского округа  проект бюджета муниципального образования «Каменский  городской округ» на 2017 год  и плановый период 2018 и 2019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bookmarkStart w:id="0" w:name="_1540470658"/>
      <w:bookmarkEnd w:id="0"/>
      <w:r>
        <w:rPr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1036966276" r:id="rId3"/>
        </w:object>
      </w: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1) на 2017 год в сумме 1027732,0 тысяч рублей, в т.ч. объем межбюджетных трансфертов, получаемых из других бюджетов бюджетной системы Российской Федерации в форме  дотаций –  244636,0 тысяч рублей, субвенций –  342556,9 тысяч рублей, субсидий – 104754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2) на 2018 год в сумме 978802,6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42557,5 тысяч рублей, субсидий –  93982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3) на 2019 год в сумме  968367,9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38187,8ысяч рублей, субсидий –  85754,0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  в сумме  1033732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год  в сумме  984802,6 тысяч рублей, в том числе общий объем условно утвержденных расходов – 1496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в сумме  974367,9 тысяч рублей, в том числе общий объем условно утвержденных расходов –  28925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 год в сумме   6000,0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 – 7604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– 76040,0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–  71662,2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–  4388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-  35963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-  35963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в сумме 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по состоянию  на 1 января  2018  года  в сумме  40000,0 тысяч рублей, в том числе верхний предел по  муниципальным гарантиям – 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по состоянию на 1 января  2019  года  в сумме  40000,0  тысяч рублей, в том числе верхний предел по  муниципальным гарантиям –  28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по состоянию  на 1 января  2020  года  в сумме  40000,0  тысяч рублей, в том числе верхний предел по  муниципальным гарантиям – 2600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25,0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9.Размер Резервного фонда Администрации Каменского городского округа  на 2017 год  - 3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980164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948428,8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934867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1.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) на 2017 год – 14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2) на 2018 год – 1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на 2019 год – 1569,0 тысяч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12.</w:t>
      </w:r>
      <w:r>
        <w:rPr>
          <w:sz w:val="28"/>
          <w:szCs w:val="28"/>
          <w:lang w:val="ru-RU"/>
        </w:rPr>
        <w:t>Фонд софинансирования социальных расходов  сумме  4321,6 тысячи рублей,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на приобретение и (или) замену автобусов для подвоза обучающихся (воспитанников) в муниципальные общеобразовательные учреждения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, в рамках подпрограммы "Укрепление и развитие материально-технической базы образовательных учреждений в МО "Каменский городской округ"- 15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-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, в рамках подпрограммы "Развитие системы дополнительного образования, отдыха и оздоровления детей в МО "Каменский городской округ"- 10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–</w:t>
      </w:r>
      <w:r>
        <w:rPr>
          <w:sz w:val="28"/>
          <w:szCs w:val="28"/>
          <w:lang w:val="ru-RU" w:eastAsia="ru-RU"/>
        </w:rPr>
        <w:t>на организацию отдыха и оздоровление детей, в рамках подпрограммы "Развитие системы дополнительного образования, отдыха и оздоровления детей в МО "Каменский городской округ"- 1821,6 тысяч руб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17 год и плановый период 2018 и 2019 годов  (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Свод доходов  бюджета городского округа на 2017 год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.Свод доходов  бюджета городского округа на 2018 и 2019 годы (приложение 3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17 год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18 и 2019 годы (приложение 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Ведомственную структуру расходов  бюджета Каменского городского округа на 2017 год 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8.Ведомственную структуру расходов  бюджета Каменского городского округа на 2018 и 2019 годы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17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18 и 2019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1.Свод источников внутреннего финансирования дефицита бюджета городского округа на 2017 год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2.Свод источников внутреннего финансирования дефицита бюджета городского округа на 2018 и 2019 годы (приложение 1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17 год   (приложение 1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18 и 2019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17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18 и 2019 годы (приложение 1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1. Доходы  бюджета городского округа, поступающие в 2017 году и плановом периоде 2018 и 2019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lang w:val="ru-RU" w:eastAsia="ru-RU"/>
        </w:rPr>
        <w:t>Порядок предоставления из бюджета городского округа  субсидий производителям товаров, работ, услуг устанавливается Думой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Субсидии производителям товаров, работ и услуг предоставляются главными распорядителями средств бюджета городского округа, которым предусмотрены бюджетные ассигнования на предоставление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убсидии производителям товаров, работ, услуг предоставляются в случае, если ими соблюдены условия получения соответствующих субсидий, предусмотренные решениями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В случаях, предусмотренных решениями Думы Каменского городского округа, субсидии производителям товаров, работ, услуг предоставляются по результатам от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6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17 году и плановом периоде 2018 и 2019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8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Times New Roman" w:hAnsi="Times New Roman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7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Admin</cp:lastModifiedBy>
  <cp:lastPrinted>2016-11-15T14:39:00Z</cp:lastPrinted>
  <dcterms:modified xsi:type="dcterms:W3CDTF">2016-11-15T09:56:00Z</dcterms:modified>
  <cp:revision>376</cp:revision>
  <dc:subject/>
  <dc:title/>
</cp:coreProperties>
</file>