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7</w:t>
            </w:r>
          </w:p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«О бюджете муниципального образования «Каменский городской округ» на 2017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и плановый период 2018 и 2019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И  2019 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8 И 2019 ГОДА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4-11-14T09:45:00Z</cp:lastPrinted>
  <dcterms:modified xsi:type="dcterms:W3CDTF">2016-11-12T08:10:00Z</dcterms:modified>
  <cp:revision>74</cp:revision>
  <dc:subject/>
  <dc:title/>
</cp:coreProperties>
</file>